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lie Melo</w:t>
        <w:tab/>
        <w:tab/>
        <w:tab/>
        <w:tab/>
        <w:tab/>
        <w:tab/>
        <w:tab/>
        <w:tab/>
        <w:tab/>
        <w:tab/>
        <w:tab/>
        <w:tab/>
        <w:t xml:space="preserve">          APUS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4 Notes (pg.102-1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Loosening Ties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Tradition of Neglect (p.102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tish Parliament (mostly authorized by prime minister + cabinet members) grew power over king George I + king George II , &amp; wanted to stimulate commerc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eren’t any good centralized administration for colonial affair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and neglected the colonies + had a weak administration with lazy officeholders, so the colonies became more independen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nies formed “little parliament” legislatures that could levy taxes, make appropriations, approve appointments, &amp; pass laws to their specific col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Colonies Divided (pg.102-103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lonies viewed each other as completely different sections (like NE’s + VA’s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ad constructions + postal service brought colonies together to communicat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lbany Plan = failed plan proposed by Ben Frank to join colonies together w/ a general government that handled things like foreign affairs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The Struggle For The Continent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New France &amp; the Iroquois Nation (pg.103-104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re French immigrants came to US &amp; made up vast territory by mid-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bec = French Empire capital in Americ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iddle ground” = regions where French + powerful Indians shared territor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tish + French competed to get Indian allies to take over North America, but French won b/c offered religious tolera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quois Confederacy stayed powerful/independent by not choosing a s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glo-French Conflicts (pg.104-105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Queen Anne’s War (1701-1713) : British vs. French – ended w/ Treaty of Utrecht that gave British more French territory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rench built fort in Ohio Valley in 1749 &amp; British viewed it as threat so they built their own forts ; French retaliated + attacked British Fort Necessity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beginning of F+I W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Great War For The Empire (pg.105-107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yrs of F+I Wa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hase 1 : 1754-1756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tish general Braddock failed &amp; was defeated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colonists allied w/ Frenc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hase 2 : 1756-1758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tish William Pitt took control of colonies for them to help out by getting officers to take supplies/equipment &amp; enlisting potential army members (“impressment”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hase 3 : 1758-176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t took back all the things he did to the colonists &amp; was able to defeat French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ge of Quebec by British on 9/13/1759 ended wa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ce of Paris = treaty that gave British land in Indial+Americ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 brought large debt to Britain &amp; war had British mad at Americans for not helping enoug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quois Confederacy weakened after w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urdens Of Empire (pg.108-109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Colonies were taxed to support wa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made them annoy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Old + new commercial imperialists debated on what to do w/ F+I land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erritorial annexations of 1763 : Britain got 2x more lan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ing George III suffered crazy disease &amp; was immature, so power went to George Grenville (British PM) who wanted to control colonies + “punish” th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British and the Tribes (p.110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oclamation of 1763 : made by British to prevent any problems w/ western trad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settlers couldn’t go beyond Appalachian Mts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roclamation failed for Natives b/c white settlers didn’t follow 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Colonial Response (pg.110-113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utiny Act of 1765 : made colonists assist British army kept in America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estricted colonial manufacturing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ugar Act of 1764 : damaged sugar market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urrency Act of 1764 : colonies couldn’t issue paper $ anymor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amp Act of 1765 : printed documents were all taxed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A Paxton Boys didn’t attack PA after Ben Frank offered greater legislative representation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C Regulator Movement – Carolina farmers who opposed high taxes resisted by force, but were beaten by Gov. William Tyron’s army in the Battle of Alamanc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lonies, esp. Boston, suffered post-war economic depression b/c of Britain’s taxes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colonists were interested in defining their self-gov. &amp; conserve liberties by resisting new polici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6:29:00Z</dcterms:created>
  <dc:creator>Angela Melo</dc:creator>
  <dc:description/>
  <cp:keywords/>
  <dc:language>en-US</dc:language>
  <cp:lastModifiedBy>Angela Melo</cp:lastModifiedBy>
  <dcterms:modified xsi:type="dcterms:W3CDTF">2010-10-03T17:27:00Z</dcterms:modified>
  <cp:revision>1</cp:revision>
  <dc:subject/>
  <dc:title/>
</cp:coreProperties>
</file>